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Problem: </w:t>
      </w:r>
      <w:r>
        <w:rPr>
          <w:sz w:val="32"/>
          <w:szCs w:val="32"/>
        </w:rPr>
        <w:t xml:space="preserve">Zach has asked for your advice about building his garden.  He  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wants to fence the largest rectangular garden with 16 metres of fencing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what dimensions should he choos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1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80"/>
        <w:gridCol w:w="4320"/>
      </w:tblGrid>
      <w:tr>
        <w:trPr>
          <w:trHeight w:val="4875" w:hRule="atLeast"/>
        </w:trPr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 xml:space="preserve">Understanding the Problem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know…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need to find out…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What do I predict? Why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4"/>
                <w:szCs w:val="24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Make a Plan: Circle on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237865" cy="2637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05" w:hRule="atLeast"/>
        </w:trPr>
        <w:tc>
          <w:tcPr>
            <w:tcW w:w="6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Carry Out the Pla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</w:rPr>
              <w:t>(Show ALL your work: Pictures/Models, Numbers and Math Words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Explain why? </w:t>
            </w:r>
            <w:r>
              <w:rPr>
                <w:rFonts w:cs="Comic Sans MS" w:ascii="Comic Sans MS" w:hAnsi="Comic Sans MS"/>
                <w:b/>
              </w:rPr>
              <w:t>(Does your answer seem reasonable?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Answer Statem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Use the question in your answer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Problem:</w:t>
      </w:r>
      <w:r>
        <w:rPr>
          <w:sz w:val="32"/>
          <w:szCs w:val="32"/>
        </w:rPr>
        <w:t xml:space="preserve"> What if Zach had 22 metres of fencing, what dimensions should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he choose to create a rectangular garden with a maximum area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1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80"/>
        <w:gridCol w:w="4320"/>
      </w:tblGrid>
      <w:tr>
        <w:trPr>
          <w:trHeight w:val="4875" w:hRule="atLeast"/>
        </w:trPr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 xml:space="preserve">Understanding the Problem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know…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need to find out…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What do I predict? Why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4"/>
                <w:szCs w:val="24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Make a Plan: Circle on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237865" cy="2637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05" w:hRule="atLeast"/>
        </w:trPr>
        <w:tc>
          <w:tcPr>
            <w:tcW w:w="6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Carry Out the Pla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</w:rPr>
              <w:t>(Show ALL your work: Pictures/Models, Numbers and Math Words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Explain why? </w:t>
            </w:r>
            <w:r>
              <w:rPr>
                <w:rFonts w:cs="Comic Sans MS" w:ascii="Comic Sans MS" w:hAnsi="Comic Sans MS"/>
                <w:b/>
              </w:rPr>
              <w:t>(Does your answer seem reasonable?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Answer Statem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Use the question in your answer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3:16:00Z</dcterms:created>
  <dc:creator>Simcoe County District School Board</dc:creator>
  <dc:description/>
  <cp:keywords/>
  <dc:language>en-US</dc:language>
  <cp:lastModifiedBy>user</cp:lastModifiedBy>
  <cp:lastPrinted>2015-02-11T13:55:00Z</cp:lastPrinted>
  <dcterms:modified xsi:type="dcterms:W3CDTF">2016-08-25T13:16:00Z</dcterms:modified>
  <cp:revision>2</cp:revision>
  <dc:subject/>
  <dc:title>Problem:</dc:title>
</cp:coreProperties>
</file>